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Oprava výhybek na odb. Brno-Židenice – I. etapa – výhybka č. 6a/b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14. 4. 2022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01787943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1787944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1787945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1787946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1787947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1787948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1787949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1787950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1787951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1787952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1787953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1787954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1787955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1787956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1787957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bezpečovací zařízen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1787958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ilnoproudá technologie včetně DŘT, trakční a energet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1787959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vršek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1787960">
            <w:r>
              <w:rPr>
                <w:rStyle w:val="IndexLink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1787961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1787962">
            <w:r>
              <w:rPr>
                <w:rStyle w:val="IndexLink"/>
                <w:b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SOUVISEJÍCÍ DOKUMENTY A PŘEDPIS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01787943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 xml:space="preserve">ESD </w:t>
              <w:tab/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Elektronický stavební deník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 xml:space="preserve">GPK </w:t>
              <w:tab/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Geometrické parametry koleje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>KSU</w:t>
              <w:tab/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Koordinační schéma ukolejnění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>SEE</w:t>
              <w:tab/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Správa elektrotechniky a energetiky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>ST</w:t>
              <w:tab/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Správa tratí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 xml:space="preserve">SŽ </w:t>
              <w:tab/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Správa železnic, státní organizace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>TP</w:t>
              <w:tab/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Trakční podpěra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 xml:space="preserve">ŽST </w:t>
              <w:tab/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Železniční stanic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101787944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101787945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mětem díla je zhotovení stavby „Oprava výhybek na odb. Brno-Židenice – I. etapa – výhybka č. 6a/b“ jejímž cílem je zajištění bezproblémové provozuschopnosti železniční dopravní cesty výměnou a údržbou poškozených součástí železničního svršku.</w:t>
      </w:r>
    </w:p>
    <w:p>
      <w:pPr>
        <w:pStyle w:val="Text21"/>
        <w:numPr>
          <w:ilvl w:val="2"/>
          <w:numId w:val="3"/>
        </w:numPr>
        <w:tabs>
          <w:tab w:val="left" w:pos="737" w:leader="none"/>
        </w:tabs>
        <w:ind w:left="737" w:hanging="737"/>
        <w:rPr/>
      </w:pPr>
      <w:r>
        <w:rPr/>
        <w:t>Rozsah Díla „Oprava výhybek na odb. Brno-Židenice – I. etapa – výhybka č. 6a/b“ je výměna výhybky č. 6a/b za novou výhybkovou konstrukci stejného tvaru včetně výměny kolejového lože. Dojde k výměně dotčených LISů v kolejových přípojích a svaření výhybky a kolejových přípojů do bezstykové koleje. Dojde ke směrové a výškové úpravě koleje č. 2 a výhybek č. 5, 8 a 10. Součástí Díla je i osazení nových elektromotorických přestavníků, demontáž a zpětná montáž EOV, demontáž a zpětná montáž překážek v koleji pro prováděné práce a úprava ukolejnění a kolejových obvodů na provizorní stavy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101787946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bude probíhat na odb. Brno-Židenice v TUDU 2002 B1 a 2002 04. Stavba leží na koridorové trati Brno hl.n. – Česká Třebová a je elektrifikována střídavou soustavou 25 kV, 50 Hz.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101787947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101787948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jektová dokumentace není k této stavbě zpracována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101787949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Jedná se o údržbové práce, které budou provedeny bez stavebního povolení.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101787950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Koordinace musí probíhat zejména s níže uvedenými investicemi a opravnými pracemi:</w:t>
      </w:r>
    </w:p>
    <w:p>
      <w:pPr>
        <w:pStyle w:val="Odstavec11a"/>
        <w:numPr>
          <w:ilvl w:val="0"/>
          <w:numId w:val="7"/>
        </w:numPr>
        <w:spacing w:before="0" w:after="120"/>
        <w:rPr/>
      </w:pPr>
      <w:r>
        <w:rPr/>
        <w:t>Oprava mostu Šámalova v mezistaničním úseku Brno hl.n. – Brno-Židenice</w:t>
      </w:r>
    </w:p>
    <w:p>
      <w:pPr>
        <w:pStyle w:val="Odstavec11a"/>
        <w:numPr>
          <w:ilvl w:val="0"/>
          <w:numId w:val="7"/>
        </w:numPr>
        <w:spacing w:before="0" w:after="120"/>
        <w:rPr/>
      </w:pPr>
      <w:r>
        <w:rPr/>
        <w:t>Výstavba VMO Rokytova – přemostění železniční trati v žst. Brno-Maloměřice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101787951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101787952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1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101787953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tabs>
          <w:tab w:val="left" w:pos="737" w:leader="none"/>
        </w:tabs>
        <w:ind w:left="737" w:hanging="737"/>
        <w:rPr/>
      </w:pPr>
      <w:r>
        <w:rPr/>
        <w:t>Kontakt pro zjištění informací o bodech ŽBP je úředně oprávněný zeměměřičský inženýr Objednatele (dále jen „ÚOZI Objednatele“) Ing. Pavel Bělehrad tel. 972 625 479,    e-mail: Belehrad@spravazeleznic.cz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101787954"/>
      <w:bookmarkEnd w:id="12"/>
      <w:r>
        <w:rPr/>
        <w:t>Doklady pře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doloží mimo jiné před zahájením prací na železniční dopravní cestě prosté kopie dokladů o kvalifikaci zhotovitelů dle Předpisu o odborné způsobilosti a znalosti osob při provozování dráhy a drážní dopravy SŽ Zam1, v platném znění:</w:t>
      </w:r>
    </w:p>
    <w:p>
      <w:pPr>
        <w:pStyle w:val="Odrka12"/>
        <w:numPr>
          <w:ilvl w:val="2"/>
          <w:numId w:val="6"/>
        </w:numPr>
        <w:rPr/>
      </w:pPr>
      <w:r>
        <w:rPr/>
        <w:t>K-05/2 - Vedoucí prací pro práce na železničním svršku a spodku;</w:t>
      </w:r>
    </w:p>
    <w:p>
      <w:pPr>
        <w:pStyle w:val="Odrka12"/>
        <w:numPr>
          <w:ilvl w:val="2"/>
          <w:numId w:val="6"/>
        </w:numPr>
        <w:rPr/>
      </w:pPr>
      <w:r>
        <w:rPr/>
        <w:t>K-06 - Vedoucí prací pro řízení stavby;</w:t>
      </w:r>
    </w:p>
    <w:p>
      <w:pPr>
        <w:pStyle w:val="Odrka12"/>
        <w:numPr>
          <w:ilvl w:val="2"/>
          <w:numId w:val="6"/>
        </w:numPr>
        <w:rPr/>
      </w:pPr>
      <w:r>
        <w:rPr/>
        <w:t>Z-06c Vedoucí prací pro montáž zabezpečovacích zařízení;</w:t>
      </w:r>
    </w:p>
    <w:p>
      <w:pPr>
        <w:pStyle w:val="Odrka12"/>
        <w:numPr>
          <w:ilvl w:val="2"/>
          <w:numId w:val="6"/>
        </w:numPr>
        <w:rPr/>
      </w:pPr>
      <w:r>
        <w:rPr/>
        <w:t>D-04 – Vedoucí posunu, pracovník pro řízení sledu.</w:t>
      </w:r>
    </w:p>
    <w:p>
      <w:pPr>
        <w:pStyle w:val="Odrka12"/>
        <w:numPr>
          <w:ilvl w:val="2"/>
          <w:numId w:val="6"/>
        </w:numPr>
        <w:rPr/>
      </w:pPr>
      <w:r>
        <w:rPr/>
        <w:t>Osvědčení o způsobilosti k montáži A-LIS (čl. 54 díl. XIV předpis SŽDC S3)</w:t>
      </w:r>
    </w:p>
    <w:p>
      <w:pPr>
        <w:pStyle w:val="Odrka12"/>
        <w:numPr>
          <w:ilvl w:val="2"/>
          <w:numId w:val="6"/>
        </w:numPr>
        <w:rPr/>
      </w:pPr>
      <w:r>
        <w:rPr/>
        <w:t>Osvědčení o způsobilosti ke svařování v souladu s předpisem SŽ S3/5 v platném znění:</w:t>
      </w:r>
    </w:p>
    <w:p>
      <w:pPr>
        <w:pStyle w:val="Odrka12"/>
        <w:numPr>
          <w:ilvl w:val="1"/>
          <w:numId w:val="10"/>
        </w:numPr>
        <w:tabs>
          <w:tab w:val="clear" w:pos="567"/>
          <w:tab w:val="left" w:pos="1843" w:leader="none"/>
        </w:tabs>
        <w:ind w:left="1843" w:hanging="454"/>
        <w:rPr/>
      </w:pPr>
      <w:r>
        <w:rPr/>
        <w:t>Aluminotermické svařování kolejnic stejného tvaru technologií dle Přílohy C předpisu SŽ S3/5 a to ze základní třídy tepelně nezpracovaných kolejnic (R260, 900A, 95 ČSD-Vk, 85 ČSD-Vk, 75 ČSD).</w:t>
      </w:r>
    </w:p>
    <w:p>
      <w:pPr>
        <w:pStyle w:val="Odrka12"/>
        <w:numPr>
          <w:ilvl w:val="1"/>
          <w:numId w:val="10"/>
        </w:numPr>
        <w:tabs>
          <w:tab w:val="clear" w:pos="567"/>
          <w:tab w:val="left" w:pos="1843" w:leader="none"/>
        </w:tabs>
        <w:ind w:left="1843" w:hanging="454"/>
        <w:rPr/>
      </w:pPr>
      <w:r>
        <w:rPr/>
        <w:t>Svařování elektrickým obloukem dle přílohy G předpisu SŽ S3/5, a to ze základní třídy tepelně nezpracovaných kolejnic (R260, 900A, 95 ČSD-Vk, 85 ČSD-Vk, 75 ČSD).</w:t>
      </w:r>
    </w:p>
    <w:p>
      <w:pPr>
        <w:pStyle w:val="Odrka12"/>
        <w:numPr>
          <w:ilvl w:val="1"/>
          <w:numId w:val="10"/>
        </w:numPr>
        <w:tabs>
          <w:tab w:val="clear" w:pos="567"/>
          <w:tab w:val="left" w:pos="1843" w:leader="none"/>
        </w:tabs>
        <w:ind w:left="1843" w:hanging="454"/>
        <w:rPr/>
      </w:pPr>
      <w:r>
        <w:rPr>
          <w:rFonts w:cs="Verdana"/>
          <w:color w:val="000000"/>
        </w:rPr>
        <w:t xml:space="preserve">Osvědčení způsobilosti k provádění částečné demontáže a zpětné montáže čelisťových závěrů konstrukcí vydané </w:t>
      </w:r>
      <w:r>
        <w:rPr>
          <w:color w:val="000000"/>
        </w:rPr>
        <w:t>Správou železnic, státní organizací</w:t>
      </w:r>
      <w:r>
        <w:rPr>
          <w:rFonts w:cs="Verdana"/>
          <w:color w:val="000000"/>
        </w:rPr>
        <w:t xml:space="preserve"> nebo výrobcem dle TKP Kapitoly 8 článku 8.3.1.2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ýše uvedené doklady upravující odbornou způsobilost musí osvědčit odbornou způsobilost samotného dodavatele (je-li fyzickou osobou) nebo jiné osoby, která bude pro dodavatele příslušnou činnost vykonávat.  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101787955"/>
      <w:bookmarkEnd w:id="13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minimálně 14 dnů před zahájením prací předloží Objednateli vypracovanou projektovou dokumentaci náhradního ukolejnění a kolejových obvod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101787956"/>
      <w:bookmarkEnd w:id="14"/>
      <w:r>
        <w:rPr/>
        <w:t>Dokumentace skutečného provede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uvedením díla do provozu dodá Zhotovitel Objednateli výstupy o GPK z měřícího vozíku KRAB a záznamy z ASP, dokumentaci ke zřízení bezstykové koleje, měření překážek, doklady od zabudovaných materiálů.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101787957"/>
      <w:bookmarkEnd w:id="15"/>
      <w:r>
        <w:rPr/>
        <w:t>Zabezpečovací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provede odbornou demontáž a zpětnou montáž prvků těch systémů, které tvoří překážku pro práci. Zároveň dojde k výměně elektromotorických přestavníků na výhybce č. 6a/b. Objednatel dodává materiál pro výměnu elektromotorických přestavníků.</w:t>
      </w:r>
    </w:p>
    <w:p>
      <w:pPr>
        <w:pStyle w:val="Nadpis22"/>
        <w:numPr>
          <w:ilvl w:val="1"/>
          <w:numId w:val="3"/>
        </w:numPr>
        <w:rPr/>
      </w:pPr>
      <w:bookmarkStart w:id="16" w:name="__RefHeading___Toc101787958"/>
      <w:bookmarkEnd w:id="16"/>
      <w:r>
        <w:rPr/>
        <w:t>Silnoproudá technologie včetně DŘT, trakční a energetická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jednotlivé etapy bude provedeno náhradní ukolejnění odpojených prvků dle schématu KSU a TP.</w:t>
      </w:r>
    </w:p>
    <w:p>
      <w:pPr>
        <w:pStyle w:val="Nadpis22"/>
        <w:numPr>
          <w:ilvl w:val="1"/>
          <w:numId w:val="3"/>
        </w:numPr>
        <w:rPr/>
      </w:pPr>
      <w:bookmarkStart w:id="17" w:name="__RefHeading___Toc101787959"/>
      <w:r>
        <w:rPr/>
        <w:t>Železniční svršek</w:t>
      </w:r>
      <w:bookmarkEnd w:id="17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Výhybka číslo 6a/b je tvaru S49 na dřevěných pražcích. Přípojné kolejové pole jsou tavru S49 na pražcích dřevěných s tuhým podkladnicovým upevněním. Stavba je z větší části situována na mostní konstrukci s nedoustatečnou tloušťkou kolejového lože. Proběhne výměna kolejového lože do max hloubky 0,5 m. V předpolí výhybky budou dřevěné pražce nahrazeny novými dřevěnými. Bude vyměněna výhybka č. 6a/b za novou výhybku tvaru S49 na dřevěných pražcích. Budou vloženy nové LISy v kolejových přípojích navazujících na výhybku. Bude provedena úprava GPK koleje a přilehlých výhybek na dřevěných pražcích. Kolej bude svařena do bezstykové koleje. Zhotovitel zajišťuje dodávku materiálu dle soupisu prací. Výhybky jsou předobjednány Objednatelem, zhotovitel zajistí jejich přepravu z výrobního závodu v Novém Mestě nad Váhom do místa stavby. Je předem domluvena doprava na silničním vozidle na den 7.8.2022.</w:t>
      </w:r>
    </w:p>
    <w:p>
      <w:pPr>
        <w:pStyle w:val="Nadpis22"/>
        <w:numPr>
          <w:ilvl w:val="1"/>
          <w:numId w:val="3"/>
        </w:numPr>
        <w:rPr/>
      </w:pPr>
      <w:bookmarkStart w:id="18" w:name="__RefHeading___Toc101787960"/>
      <w:bookmarkEnd w:id="18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Nadpis21"/>
        <w:numPr>
          <w:ilvl w:val="0"/>
          <w:numId w:val="3"/>
        </w:numPr>
        <w:rPr/>
      </w:pPr>
      <w:bookmarkStart w:id="19" w:name="__RefHeading___Toc101787961"/>
      <w:bookmarkEnd w:id="19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ávazným pro Zhotovitele jsou termíny a rozsah výluk, které jsou uvedeny v následující tabulce:</w:t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701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Zahájení stavb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červenec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1. Sekce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Výměna výhybky č. 6a/b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6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1. 8. 2022 – 16. 8.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dávka výhybky 7.8.20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Ukončení stavb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srpen 2022</w:t>
            </w:r>
          </w:p>
        </w:tc>
      </w:tr>
    </w:tbl>
    <w:p>
      <w:pPr>
        <w:pStyle w:val="Nadpis21"/>
        <w:numPr>
          <w:ilvl w:val="0"/>
          <w:numId w:val="3"/>
        </w:numPr>
        <w:rPr/>
      </w:pPr>
      <w:bookmarkStart w:id="20" w:name="__RefHeading___Toc101787962"/>
      <w:bookmarkEnd w:id="20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21" w:name="_Ref433028040"/>
      <w:bookmarkStart w:id="22" w:name="_Ref433028040"/>
      <w:bookmarkEnd w:id="22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výhybek na odb. Brno-Židenice – I. etapa – výhybka č. 6a/b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výhybek na odb. Brno-Židenice – I. etapa – výhybka č. 6a/b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531"/>
        </w:tabs>
        <w:ind w:left="1531" w:hanging="454"/>
      </w:pPr>
      <w:rPr>
        <w:rFonts w:ascii="Symbol" w:hAnsi="Symbol" w:cs="Symbol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18"/>
    </w:rPr>
  </w:style>
  <w:style w:type="character" w:styleId="WW8Num11z1">
    <w:name w:val="WW8Num11z1"/>
    <w:qFormat/>
    <w:rPr>
      <w:rFonts w:ascii="Symbol" w:hAnsi="Symbol" w:cs="Symbol"/>
      <w:b/>
      <w:i w:val="false"/>
      <w:color w:val="000000"/>
      <w:sz w:val="1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13:00Z</dcterms:created>
  <dc:creator>Šíp Libor, Ing.</dc:creator>
  <dc:description/>
  <cp:keywords/>
  <dc:language>en-US</dc:language>
  <cp:lastModifiedBy>Šiške Vladimír, Ing.</cp:lastModifiedBy>
  <cp:lastPrinted>2019-03-07T16:42:00Z</cp:lastPrinted>
  <dcterms:modified xsi:type="dcterms:W3CDTF">2022-04-25T12:05:00Z</dcterms:modified>
  <cp:revision>4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